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94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от ____________ 2021 года №____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«Приложение №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к решению Совета муниципального образования Приморско-Ахтарский район от 09 декабря 2020 года № 39 (в редакции решения Совета муниципального образования Приморско-Ахтарский район  от ____________ 2021 года №____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муниципального    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бразования Приморско-Ахтарский район  и непрограммным  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руппам видов расходов классификации  расходов бюджетов на 2022 и 2023 годы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89"/>
        <w:gridCol w:w="1842"/>
        <w:gridCol w:w="709"/>
        <w:gridCol w:w="3569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03"/>
        <w:gridCol w:w="3486"/>
        <w:gridCol w:w="1859"/>
        <w:gridCol w:w="709"/>
        <w:gridCol w:w="1776"/>
        <w:gridCol w:w="1765"/>
        <w:gridCol w:w="11"/>
      </w:tblGrid>
      <w:tr>
        <w:trPr>
          <w:tblHeader w:val="true"/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blHeader w:val="true"/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97 640,9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006 794,4</w:t>
            </w:r>
          </w:p>
        </w:tc>
      </w:tr>
      <w:tr>
        <w:trPr>
          <w:trHeight w:val="1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58 68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7 49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5 40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4 70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 264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 264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</w:tr>
      <w:tr>
        <w:trPr>
          <w:trHeight w:val="40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6 13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5 43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 57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87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 57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87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 28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 790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7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6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63,4</w:t>
            </w:r>
          </w:p>
        </w:tc>
      </w:tr>
      <w:tr>
        <w:trPr>
          <w:trHeight w:val="54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185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18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5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5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45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45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 00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 431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4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8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4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8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W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W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04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12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0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0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3 62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 315,2</w:t>
            </w:r>
          </w:p>
        </w:tc>
      </w:tr>
      <w:tr>
        <w:trPr>
          <w:trHeight w:val="75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 9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 9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 78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 08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4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579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1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1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9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9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08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08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8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8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3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3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6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63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6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 58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58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58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Чистая вод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5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5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4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4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4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4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-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527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527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27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27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6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3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             Приморско-Ахтарском рай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8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1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 1 03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3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0 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 1 03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3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 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6 658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 821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1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1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лищ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0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0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34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34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2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2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03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0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шение иных вопросов в области национальной безопас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в области национальной безопасности в соответствии с полномочиями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 «Противодействие коррупции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 65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 10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       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10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46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46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1 8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2 72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8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 72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1 36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2 21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04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88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9 90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9 90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5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6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3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3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8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 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8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500,0»</w:t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Начальник          финансового управления        администрации  муниципального образования Приморско-Ахтарский район</w:t>
            </w:r>
          </w:p>
        </w:tc>
        <w:tc>
          <w:tcPr>
            <w:tcW w:w="95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.Г.Долинская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азвание Знак"/>
    <w:qFormat/>
    <w:rPr>
      <w:b/>
      <w:bCs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eastAsia="Times New Roman"/>
      <w:b/>
      <w:bCs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9-11-11T16:30:00Z</cp:lastPrinted>
  <dcterms:modified xsi:type="dcterms:W3CDTF">2021-05-19T12:41:00Z</dcterms:modified>
  <cp:revision>1337</cp:revision>
  <dc:subject/>
  <dc:title/>
</cp:coreProperties>
</file>